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allel Task Samples You’ve Seen</w:t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30"/>
        <w:gridCol w:w="3060"/>
        <w:gridCol w:w="40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o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oice 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hoice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on ques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solve problems based on real-life situations involving linear rel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, Brandon and Alexis had $7.50.</w:t>
            </w:r>
          </w:p>
          <w:p>
            <w:pPr>
              <w:pStyle w:val="Normal"/>
              <w:rPr/>
            </w:pPr>
            <w:r>
              <w:rPr/>
              <w:t>Brandon had $2.90 more than Alexis.</w:t>
            </w:r>
          </w:p>
          <w:p>
            <w:pPr>
              <w:pStyle w:val="Normal"/>
              <w:rPr/>
            </w:pPr>
            <w:r>
              <w:rPr/>
              <w:t>How much did each hav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do you know there are no other answer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, Brandon and Alexis had $7.50.</w:t>
            </w:r>
          </w:p>
          <w:p>
            <w:pPr>
              <w:pStyle w:val="Normal"/>
              <w:rPr/>
            </w:pPr>
            <w:r>
              <w:rPr/>
              <w:t>Brandon had $2 more than Alexis.</w:t>
            </w:r>
          </w:p>
          <w:p>
            <w:pPr>
              <w:pStyle w:val="Normal"/>
              <w:rPr/>
            </w:pPr>
            <w:r>
              <w:rPr/>
              <w:t>How much did each hav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w do you know there are no other answers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uld one of them have $6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uld one of them have a whole number of dollars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could you represent the problem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solve it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o you know there are no other answers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use information about the slope of a line to tell other things about the lin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 line of slope -2/3 goes through (-4,-1). What is the equatio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 line of slope 2/3 goes through (-4,-1). What is the equation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o you know which way your line slants? How do you know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uld (-4, 3) be on your line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uld (-3.0) be on your line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at do you need to know to write the line’s equation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can you get that information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solve problems based on real-life situations involving linear rel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has quarters and nickels worth $1.15.</w:t>
            </w:r>
          </w:p>
          <w:p>
            <w:pPr>
              <w:pStyle w:val="Normal"/>
              <w:rPr/>
            </w:pPr>
            <w:r>
              <w:rPr/>
              <w:t>Amy had half as many quarters as Lisa and twice as many nickels. Her money is worth 80¢.</w:t>
            </w:r>
          </w:p>
          <w:p>
            <w:pPr>
              <w:pStyle w:val="Normal"/>
              <w:rPr/>
            </w:pPr>
            <w:r>
              <w:rPr/>
              <w:t>How many nickels does Lisa hav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odel the problem with equations and solve i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has quarters and nickels worth $1.15.</w:t>
            </w:r>
          </w:p>
          <w:p>
            <w:pPr>
              <w:pStyle w:val="Normal"/>
              <w:rPr/>
            </w:pPr>
            <w:r>
              <w:rPr/>
              <w:t>Amy had half as many quarters as Lisa and twice as many nickels. Her money is worth 80¢.</w:t>
            </w:r>
          </w:p>
          <w:p>
            <w:pPr>
              <w:pStyle w:val="Normal"/>
              <w:rPr/>
            </w:pPr>
            <w:r>
              <w:rPr/>
              <w:t>How many nickels does Lisa hav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olve the problem using number sen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id you need to know how much each coin was worth or just the relationship between nickels and quarter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o you know that Amy has an even number of nickel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oes Amy have to have an even number of quarter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o you know each had fewer than 5 quarter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solve the problem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o you know you’re right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udents will demonstrate connections between operations with polynomials and operations with numbers by representing those polynomial operation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algebra tiles to model two polynomials that add to 6x</w:t>
            </w:r>
            <w:r>
              <w:rPr>
                <w:vertAlign w:val="superscript"/>
              </w:rPr>
              <w:t>2</w:t>
            </w:r>
            <w:r>
              <w:rPr/>
              <w:t xml:space="preserve"> + 8x +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e algebra tiles to model two polynomials that multiply to 6x</w:t>
            </w:r>
            <w:r>
              <w:rPr>
                <w:vertAlign w:val="superscript"/>
              </w:rPr>
              <w:t>2</w:t>
            </w:r>
            <w:r>
              <w:rPr/>
              <w:t xml:space="preserve"> + 8x + 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at algebra tiles can you use to show 6x</w:t>
            </w:r>
            <w:r>
              <w:rPr>
                <w:vertAlign w:val="superscript"/>
              </w:rPr>
              <w:t>2</w:t>
            </w:r>
            <w:r>
              <w:rPr/>
              <w:t xml:space="preserve"> + 8x + 2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s there any other way to model that polynomial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arrange your tiles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figure out how to start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s there any other way you could have arranged the tiles?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0:30:00Z</dcterms:created>
  <dc:creator>Marian Small</dc:creator>
  <dc:description/>
  <cp:keywords/>
  <dc:language>en-US</dc:language>
  <cp:lastModifiedBy>Marian Small</cp:lastModifiedBy>
  <dcterms:modified xsi:type="dcterms:W3CDTF">2009-10-11T00:46:00Z</dcterms:modified>
  <cp:revision>12</cp:revision>
  <dc:subject/>
  <dc:title/>
</cp:coreProperties>
</file>